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SA - AP English Literature</w:t>
      </w:r>
    </w:p>
    <w:p>
      <w:pPr>
        <w:pStyle w:val="NormalWeb"/>
        <w:spacing w:before="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udy questions for </w:t>
      </w:r>
      <w:r>
        <w:rPr>
          <w:b/>
          <w:bCs/>
          <w:i/>
          <w:iCs/>
          <w:sz w:val="20"/>
          <w:szCs w:val="20"/>
        </w:rPr>
        <w:t>Heart of Darkness</w:t>
      </w:r>
    </w:p>
    <w:p>
      <w:pPr>
        <w:pStyle w:val="NormalWeb"/>
        <w:spacing w:before="0" w:after="2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nswer the following questions </w:t>
      </w:r>
      <w:r>
        <w:rPr>
          <w:b/>
          <w:bCs/>
          <w:sz w:val="20"/>
          <w:szCs w:val="20"/>
        </w:rPr>
        <w:t xml:space="preserve">fully. </w:t>
      </w:r>
    </w:p>
    <w:p>
      <w:pPr>
        <w:pStyle w:val="NormalWeb"/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PART 1</w:t>
      </w:r>
    </w:p>
    <w:p>
      <w:pPr>
        <w:pStyle w:val="Heading1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How is </w:t>
      </w:r>
      <w:hyperlink r:id="rId2">
        <w:r>
          <w:rPr>
            <w:rStyle w:val="InternetLink"/>
            <w:b/>
            <w:bCs/>
            <w:sz w:val="20"/>
            <w:szCs w:val="20"/>
          </w:rPr>
          <w:t>imagery</w:t>
        </w:r>
      </w:hyperlink>
      <w:r>
        <w:rPr>
          <w:sz w:val="20"/>
          <w:szCs w:val="20"/>
        </w:rPr>
        <w:t xml:space="preserve"> used to compare the Thames to the Congo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Comment on the </w:t>
      </w:r>
      <w:r>
        <w:rPr>
          <w:b/>
          <w:bCs/>
          <w:sz w:val="20"/>
          <w:szCs w:val="20"/>
          <w:u w:val="single"/>
        </w:rPr>
        <w:t>adjectives</w:t>
      </w:r>
      <w:r>
        <w:rPr>
          <w:sz w:val="20"/>
          <w:szCs w:val="20"/>
        </w:rPr>
        <w:t xml:space="preserve"> used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What </w:t>
      </w:r>
      <w:r>
        <w:rPr>
          <w:b/>
          <w:bCs/>
          <w:u w:val="single"/>
        </w:rPr>
        <w:t>assonance</w:t>
      </w:r>
      <w:r>
        <w:rPr/>
        <w:t xml:space="preserve"> occurs on p. 15? Effect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Comment on the </w:t>
      </w:r>
      <w:r>
        <w:rPr>
          <w:b/>
          <w:bCs/>
          <w:sz w:val="20"/>
          <w:szCs w:val="20"/>
          <w:u w:val="single"/>
        </w:rPr>
        <w:t>symbolic meaning</w:t>
      </w:r>
      <w:r>
        <w:rPr>
          <w:sz w:val="20"/>
          <w:szCs w:val="20"/>
        </w:rPr>
        <w:t xml:space="preserve"> suggested by the sunset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Comment on the </w:t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english.unitecnology.ac.nz/resources/resources/exp_lang/genres_and_conventions.html" \l "symbol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symbolism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/>
        <w:t xml:space="preserve"> attached to rivers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What role does the river play in "the dreams of men"?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w has the Thames "been one of the dark places of the earth"? Quote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hy are seamen less aware of their surroundings than other people?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What </w:t>
      </w:r>
      <w:r>
        <w:rPr>
          <w:b/>
          <w:bCs/>
          <w:u w:val="single"/>
        </w:rPr>
        <w:t>vocabulary choices</w:t>
      </w:r>
      <w:r>
        <w:rPr/>
        <w:t xml:space="preserve"> does Conrad make to describe the "hearts of wild men?"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Comment on Marlow's justification for telling about "one of (his) inconclusive experiences."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Comment on the use and effect of Biblical imagery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Describe the </w:t>
      </w:r>
      <w:r>
        <w:rPr>
          <w:b/>
          <w:bCs/>
          <w:u w:val="single"/>
        </w:rPr>
        <w:t>allusion</w:t>
      </w:r>
      <w:r>
        <w:rPr/>
        <w:t xml:space="preserve"> in, and the effect of, Conrad's description of the entrance to the Company's offices and the old women who sit there. 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0"/>
          <w:szCs w:val="20"/>
        </w:rPr>
      </w:pPr>
      <w:r>
        <w:rPr/>
        <w:t xml:space="preserve">What warnings are implicit in the Doctor's examination of Marlow. </w:t>
      </w:r>
      <w:r>
        <w:rPr>
          <w:b/>
          <w:bCs/>
        </w:rPr>
        <w:t xml:space="preserve">Quote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hat is significant in Marlow's description of his first encounter with "black fellows.”?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/>
        <w:t xml:space="preserve">How are the ship's attacks on the "enemies" futile? How does Conrad's choice of vocabulary emphasize this? </w:t>
      </w:r>
    </w:p>
    <w:p>
      <w:pPr>
        <w:pStyle w:val="Normal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How are the colonizers shown to be more barbaric than the "criminals?"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plain Conrad's references to "devils."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valuate the description of the shady area and its contents. How is this significant?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With what does Conrad juxtapose his description of the white man?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mment on the introduction of Mr Kurtz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Why is this interspersed with descriptions of the sick man?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Why must a white man in Africa "have no entrails?" 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hat does Mr. Kurtz' painting suggest about his character?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w does the brickmaker's description contrast with this?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Why does Marlow call the brickmaker a "papier-maché Mephistopheles?"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/>
        <w:t xml:space="preserve">Why is Marlow worried about the clarity of his story?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What does Marlow like about work? Significance?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PART 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Comment on significant aspects of imagery and vocabulary choice in the introduction of Kurtz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Comment on the ways in which Conrad creates the tone of the extract: "Going up that river . . . half-a-crown a tumble."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Comment on the imagery and vocabulary choices made in the description of the earth and its inhabitants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plain the irony in "to look at him was as edifying as seeing a dog in a parody of breeches and a feather hat, walking on his hind legs. A few month of training had done for that really fine chap."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How is this juxtaposed with the </w:t>
      </w:r>
      <w:r>
        <w:rPr>
          <w:b/>
          <w:bCs/>
        </w:rPr>
        <w:t>description</w:t>
      </w:r>
      <w:r>
        <w:rPr/>
        <w:t xml:space="preserve"> of the fireman?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Comment on the parallel aspects of humanity described in the line: " ‘Eat 'im!’ he said, curtly, and, leaning his elbow on the rail, looked into the fog in a dignified and profoundly pensive attitude."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Comment on the use and effect of animal imagery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Describe and analyze the effect of the changing </w:t>
      </w:r>
      <w:hyperlink r:id="rId3">
        <w:r>
          <w:rPr>
            <w:rStyle w:val="InternetLink"/>
            <w:sz w:val="20"/>
            <w:szCs w:val="20"/>
          </w:rPr>
          <w:t>syntax</w:t>
        </w:r>
      </w:hyperlink>
      <w:r>
        <w:rPr/>
        <w:t xml:space="preserve"> in Conrad's description of the attack on the boat. How does he increase the pace?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w does Conrad use opposed images to describe Kurtz' gifts?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How is the river's dual presence described? Why?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Discuss significant aspects of the extract: "'Absurd!'. . . Voices, voices - even the girl herself - now -"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How has Kurtz "taken a high seat amongst the devils of the land?"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hat is the irony implicit in the name of the society for whom Kurtz is writing his report?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How is it that white men can appear as "supernatural beings?"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How does Kurtz' attitude change? How do you know that Marlow wasn't expecting it?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Identify and explain the effect of the vocab in the description of Marlow's first sighting of Kurtz' compound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 xml:space="preserve">How is the harlequin out of place?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Explain: "...had started for the interior with a light heart, and had no more idea of what would happen to him than a baby."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PART 3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Explain Marlow's astonishment at the sight of the harlequin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How does the lawlessness of his situation affect Kurtz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w does Conrad delay the description of the "knobs" on the stakes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What do they symbolise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hy can Marlow accept the sight of the heads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What does Marlow find absurd about them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What does Marlow find most shocking about his first physical sighting of Kurtz? Comment on vocab and imagery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w are the images of nightmare/shadow/darkness significant in this context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hat flashbacks does Marlow insert? Why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Explain: "He rose...like a vapour exhaled by the earth," and compare to references to earth on page 107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How is this a "satanic litany?"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dentify and explain significant quotes in Marlow's final conversations with Kurtz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How is the insignificance of Kurtz' body after his death emphasised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Explain the important facets of Kurtz' message to Marlow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/>
        <w:t xml:space="preserve">How does Kurtz' memory torment Marlow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hy would this "have been too dark - too dark altogether . . .?"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Explain how the imagery and vocab of the last paragraph summarises the ideas of the story. </w:t>
      </w:r>
    </w:p>
    <w:p>
      <w:pPr>
        <w:sectPr>
          <w:type w:val="continuous"/>
          <w:pgSz w:orient="landscape" w:w="15840" w:h="12240"/>
          <w:pgMar w:left="1440" w:right="720" w:gutter="0" w:header="0" w:top="1800" w:footer="0" w:bottom="18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5840" w:h="12240"/>
      <w:pgMar w:left="1440" w:right="720" w:gutter="0" w:header="0" w:top="180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nitecnology.ac.nz/resources/resources/exp_lang/comparisons.html" TargetMode="External"/><Relationship Id="rId3" Type="http://schemas.openxmlformats.org/officeDocument/2006/relationships/hyperlink" Target="http://english.unitecnology.ac.nz/resources/resources/exp_lang/sentenc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2:40:00Z</dcterms:created>
  <dc:creator>x</dc:creator>
  <dc:description/>
  <dc:language>en-US</dc:language>
  <cp:lastModifiedBy>Skip Nicholson</cp:lastModifiedBy>
  <cp:lastPrinted>2007-11-26T15:29:00Z</cp:lastPrinted>
  <dcterms:modified xsi:type="dcterms:W3CDTF">2009-09-23T22:40:00Z</dcterms:modified>
  <cp:revision>2</cp:revision>
  <dc:subject/>
  <dc:title>PART 1</dc:title>
</cp:coreProperties>
</file>